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368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004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57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614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271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802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148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270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712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249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25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87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23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