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791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70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543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675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77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511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38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44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052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41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42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4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935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646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29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71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588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