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2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894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216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09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159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45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05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81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37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72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73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84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196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17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