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34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706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4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51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145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218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718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409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356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51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31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65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