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61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3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0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4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00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9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27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4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22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5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0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2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07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78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07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6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