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337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44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743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256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939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571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403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624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059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767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898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526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185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926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257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