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903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735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585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116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782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309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03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163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252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314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771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787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270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