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4668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2088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8304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8090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8946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6037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9332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1292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6737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5625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035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843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1644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2896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6999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6049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5167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