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66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33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8672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49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5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323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4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754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32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87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74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44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825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16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9509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