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647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304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417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574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401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26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208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648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039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2153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63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252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390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