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279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13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963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2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84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280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00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16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86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354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71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8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940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122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68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613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