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388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550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557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413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651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90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3540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011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360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93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988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080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171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511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648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