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37201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07586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54937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67009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73617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38840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62254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16935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26012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0638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18629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84231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40754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