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46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35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497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81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13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66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33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222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41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78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989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120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81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188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025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68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897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