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6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2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32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72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59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10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8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92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1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8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88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83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61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0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4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