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42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161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847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012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074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947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71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432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18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67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3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011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728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