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777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95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18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08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15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46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118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56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87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4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06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4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7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300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35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