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161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533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434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255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046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338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00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6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2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498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9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541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34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835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048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