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5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11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804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33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329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802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44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57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09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630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68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55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