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91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536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730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89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325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02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531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385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581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196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067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356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904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491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608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245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310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