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7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5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18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51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6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0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4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735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75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707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1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87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31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130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87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