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543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654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169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30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264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925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933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345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090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855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228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30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277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