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3215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449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605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360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4539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640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750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69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593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742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07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386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954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037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130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6058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986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