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11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34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6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94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20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6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80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14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46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02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052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4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18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