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59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74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6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46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523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95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4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25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2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07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7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78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