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870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52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282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59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82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46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848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70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93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08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9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21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06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389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90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996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500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