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621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8052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8753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41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6752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1648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698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402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5952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6651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3288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1059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9506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4665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9915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