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54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68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416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505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370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42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586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606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09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8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085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0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021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