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2941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125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2018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5823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9787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6995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2934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5606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6337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8653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007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613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4380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3965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9613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9457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3425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