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95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20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595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534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1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58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731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278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906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022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22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778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581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03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47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