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66657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97533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67280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25775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33461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09039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61951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49683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14356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98726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27098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17179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34789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