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609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19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5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9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76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0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65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0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093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06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0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88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12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47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908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154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