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3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1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6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74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62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33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18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553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358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98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955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8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8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01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680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