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879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697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753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958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005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845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865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889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925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32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667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141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584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