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62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873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938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9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81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782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072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995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821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66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1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13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687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81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166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90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286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