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009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486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37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130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845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833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696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724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762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226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875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053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034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461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918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