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7201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9614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4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7737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7379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9920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21902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9954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0903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629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619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644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91652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