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9644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9441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62576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38625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53620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5155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0400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8243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0899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94593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156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9023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06853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4055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3211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2903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1560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