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2130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8735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092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046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335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823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12600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6626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77444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5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152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81273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6989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3593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60530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