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063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5725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874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83400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3977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2617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0570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32177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3185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1398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2271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89483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9660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