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24576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97506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50925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2022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78684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78128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9049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861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82125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56924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868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8913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9702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7561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6007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5318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015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