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426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1724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7126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01513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187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062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75732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8159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77143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62595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922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7417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832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061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4349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