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199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73971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805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35909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7102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4580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17765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93302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7523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9661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521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9147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2663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