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629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26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819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851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743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133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941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506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744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713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846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815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928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941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821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915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34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