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79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631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858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514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355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913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36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634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747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79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159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562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487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485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175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