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389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411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62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98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460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506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748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814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755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70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584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18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27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