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905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450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161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24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415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383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305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051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724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232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04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560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631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76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49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216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19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