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141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510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796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857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181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777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57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856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48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05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889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67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8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69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