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717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13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548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864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330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970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33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274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135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849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752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096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195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