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799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452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424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849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133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975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23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188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875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267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809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524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650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96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810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007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073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